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МУНИЦИПАЛЬНОЕ БЮДЖЕТНОЕ ОБЩЕОБРАЗОВАТЕЛЬНОЕ  УЧРЕЖДЕНИЕ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РЕДНЯЯ ОБЩЕОБРАЗОВАТЕЛЬНАЯ  ШКОЛА   21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И К А З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>
          <w:b/>
          <w:lang w:val="en-US" w:eastAsia="en-US"/>
        </w:rPr>
        <w:t>19.10.2018г                                                                                    №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аница Бжедуховская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bookmarkStart w:id="0" w:name="bookmark2"/>
      <w:bookmarkEnd w:id="0"/>
      <w:r>
        <w:rPr>
          <w:b/>
          <w:sz w:val="28"/>
          <w:szCs w:val="28"/>
        </w:rPr>
        <w:t xml:space="preserve">Об утверждении плана информационно-разъясни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государственной итогов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ам основного общего и среднего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БОУ СОШ 21 муниципального образования Белорече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-2019 учебном году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иказа  управления образования  от 18 октября 2018 года № 1367  «Об   утверждении плана информационно-разъяснительной работы о порядке проведения государственной итоговой аттестации  по программам основного общего и среднего общего образования муниципальном образовании Белореченский район в 2018-2019 учебном году»  п р и к а з ы в а 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информационно-разъяснительной работы о порядке проведения государственной итоговой аттестации по программам основного общего и среднего общего образования в МБОУ СОШ 21 муниципального образования Белореченский район в 2018-2019 учебном году (прилагается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 директора по УВР Касьянову В.В. обеспечить условия для реализации и контроль за выполнением плана информационно-разъяснительной работы о порядке проведения государственной итоговой аттестации по образовательным программам основного общего и среднего общего образования в муниципальном образовании Белореченский район в 2018-2019 учебном году в МБОУ СОШ 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6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СОШ 21                                           М.Л. Хал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sectPr>
          <w:type w:val="nextPage"/>
          <w:pgSz w:w="11906" w:h="16838"/>
          <w:pgMar w:left="1701" w:right="850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м директор по УВР                                                           В.В. Касьянов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358"/>
        <w:gridCol w:w="472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Л. Халил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.10 2018 года № 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онно-разъяснительной работы о порядке проведения государственной итоговой аттестации по программам основного  общего  и среднего общего образования в МБОУ СОШ 21 муниципального образования Белорече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-2019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94"/>
        <w:gridCol w:w="260"/>
        <w:gridCol w:w="2800"/>
        <w:gridCol w:w="22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с участниками ГИ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Проведение классных часов об особенностях проведения ГИА в 2019 году: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места, сроки и порядок подачи заявления на участие в итоговом сочинении (изложении) и ГИА-11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места, сроки и порядок подачи заявления на участие в итоговом собеседовании по русскому языку и ГИА-9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порядок проведения итогового сочинения (изложения) и ГИА-11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/>
            </w:pPr>
            <w:r>
              <w:rPr>
                <w:rStyle w:val="0pt"/>
                <w:b w:val="false"/>
                <w:sz w:val="28"/>
                <w:szCs w:val="28"/>
              </w:rPr>
              <w:t>порядок проведения итогового собеседования по русскому языку и ГИА-9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ыбор предметов на прохождение ГИА, в том числе по математике профильного и базового уровней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перечень запрещенных и допустимых средств обучения и воспитания в пункте проведения экзамена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процедуры завершения экзамена по уважительной причине и удаления с экзамена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условия допуска к ГИА в резервные дни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contextualSpacing/>
              <w:rPr/>
            </w:pPr>
            <w:r>
              <w:rPr>
                <w:rStyle w:val="0pt"/>
                <w:b w:val="false"/>
                <w:sz w:val="28"/>
                <w:szCs w:val="28"/>
              </w:rPr>
              <w:t>сроки, места и порядок информирования о результатах итогового сочинения (изложения) и ГИА-11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492" w:hanging="334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сроки, места и порядок информирования о результатах итогового собеседования по русскому языку и ГИА-9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492" w:hanging="334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сроки, места и порядок подачи апелляции о нарушении установленного порядка проведения ГИА и о несогласии с выставленными баллами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492" w:hanging="334"/>
              <w:contextualSpacing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минимальное количество баллов, необходимое для получения аттестата и для поступления в образовательную организацию высшего образования;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441" w:hanging="309"/>
              <w:contextualSpacing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оказание психологической помощи при подготовке и сдаче ГИ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center"/>
              <w:rPr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Style w:val="0pt"/>
                <w:b w:val="false"/>
                <w:bCs w:val="false"/>
                <w:sz w:val="28"/>
                <w:szCs w:val="28"/>
              </w:rPr>
              <w:t>октябрь 2018 - май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Информирование выпускников о размещении перечня вступительных испытаний на направления подготовки (специальности) в образовательных организациях высшего образования и профессиональных образовательных организациях муниципального образования Белореченский район, Краснодарского края и других регион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октябрь </w:t>
            </w:r>
          </w:p>
          <w:p>
            <w:pPr>
              <w:pStyle w:val="24"/>
              <w:shd w:fill="auto" w:val="clear"/>
              <w:spacing w:lineRule="auto" w:line="240" w:before="0" w:after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0" w:hanging="0"/>
              <w:contextualSpacing/>
              <w:jc w:val="both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Размещение перечня профилей, открываемых в МБОУ СОШ 21 и примерного перечня учебных предметов по выбору для прохождения ГИА-9, соответствующих профилям об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ноя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Ознакомление с возможностями использования информационных ресурсов в подготовке к ГИА (открытый банк заданий ГИА, видеоконсультации ФИПИ по предметам, портал  ЕГЭ и ГИА-9, телефонов «горячей линии» др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октя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Создание и продвижение информационно-образовательных ресурсов по психологической подготовке выпускников к ГИА: сайты, стенды, букл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октябрь 2018 – 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май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Консультации об особенностях процедуры и содержания итогового сочинения (изложения)  в 2018-2019 учебном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октябрь - ноя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Консультации об особенностях процедуры и содержания итогового собеседования по русскому языку в 2018-2019 учебном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по мере поступления федеральных и региональных докумен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Собеседование об условиях, сроках подачи заявления и особенностях выбора предметов для поступления в образовательные организации высше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октябрь 2018 - январ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1"/>
                <w:b w:val="false"/>
                <w:sz w:val="28"/>
                <w:szCs w:val="28"/>
              </w:rPr>
              <w:t>Региональный конкурс видеороликов «Хочу все сдать! Выпускники о ЕГЭ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ноябрь 2018 – 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январ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целей и порядка использования видеонаблюдения, металлоискателей и устройств подавления сигналов подвижной связи в ПП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сультации для выпускников прошлых лет, подавших заявление на сдачу ЕГЭ в 2019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едение тематической недели «Живем интересно, сдаем ГИА честно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нкетирование обучающихся по вопросам проведения ГИА в 2019 году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 выборе предметов для сдачи ГИ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сихологической готовности к ГИ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ветственности за нарушение порядка проведения ГИ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использования дополнительных материалах при сдаче ГИ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роках и порядке подачи и рассмотрения апелляций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оках, местах и порядке получения информации о результатах ГИ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4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стие во всероссийской акции «100-баллов для Победы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5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й акции «Я сдам ЕГЭ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бота с родителями</w:t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ие в  краевых родительских собраниях в режиме видеоконференций по вопросам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ГИА-11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А-9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2018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9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 2019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 родительских собраниях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обенностях проведения ГИА по обязательным предметам и предметам по выбору в 2019 году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овом собеседовании по русскому языку как условии допуска к ГИА-9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 организации работы межшкольных факультативов с различными целевыми группами: мотивированными на получение высоких результатов и испытывающими затруд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ведение школьных родительских собраний об особенностях проведения ГИА в 2019 году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, сроки и порядок подачи заявления на участие в итоговом сочинении (изложении) и ГИА-11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, сроки и порядок подачи заявления на участие в итоговом собеседовании по русскому языку и ГИА-9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итогового сочинения (изложения) и ГИА-11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рядок проведения итогового собеседования по русскому языку и ГИА-9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едметов на прохождение ГИА, в том числе по математике профильного и базового уровн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прещенных и допустимых средств в пункте проведения экзамен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ы завершения экзамена по уважительной причине и удаления с экзамен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опуска к ГИА в резервные дн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места и порядок информирования о результатах итогового сочинения (изложения) и ГИА-11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, места и порядок информирования о результатах итогового собеседования по русскому языку и ГИА-9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, места и порядок подачи апелляции о нарушении установленного порядка проведения ГИА и о несогласии с выставленными балла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5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баллов, необходимое для получения аттестата и для поступления в образовательную организацию высш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5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лучить психологическую помощь при подготовке и сдаче ГИ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ктябрь 2018 –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Индивидуальные беседы с родителями (законными представителями) учащихся, слабо мотивированных на учеб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ктябрь 2018-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>
          <w:trHeight w:val="38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ие встречи по разъяснению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озможности и необходимости посещения  факультативов, элективов и курсов по выбору для успешного прохождения итоговой аттестаци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грамотного выбора вступительных испытаний на направления подготовки (специальности) в образовательных организациях высшего образования и профессиональных образовательных организациях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телефонов «горячей линии» ГИ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и порядка использования видеонаблюдения, металлоискателей и устройств подавления сигналов подвижной связи в пунктах проведения экзаменов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озможности и необходимости использования информационных ресурсов по подготовке к ГИА (сайты, стенды, буклеты и т.д.)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ях  школьной библиотеки при подготовке обучающихся к ГИ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й, создаваемых в ППЭ для выпускников, имеющими особые образовательные потреб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ктябрь 2018-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>Участие в акции «Единый день сдачи ЕГЭ родителями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>Участие в конкурсе мотивирующих видеороликов «Все получится! Родители о ЕГЭ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- январ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  Работа с информационным материалом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3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их материалов по проведению информационно-разъяснительной работы с участниками ГИА и лицами, привлекаемыми к проведению ГИ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екомендаций для ответственных за организацию проведения ГИА в О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формлению школьных и предметных информационных стендов в ОО в соответствии с рекомендаци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дению классных часов с обучающимися и родительских собраний в ОО (с приложением перечня тем) в соответствии с рекомендаци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формлению информационных блоков в библиотеках ОО в соответствии с рекомендаци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ация  работы сайтов и телефонов «горячей линии» в соответствии с рекомендаци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дению консультаций с выпускниками прошлых лет, обучающимися и выпускниками профессиональных ОО в соответствии с рекомендация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5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сихологическому сопровождению родителей (законных представителей) участников ГИА, учителей- предметников, членов ПК в соответствии с рекомендация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ктябрь 2018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3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иражирование и распространение</w:t>
            </w:r>
            <w:r>
              <w:rPr>
                <w:sz w:val="28"/>
                <w:szCs w:val="28"/>
              </w:rPr>
              <w:t xml:space="preserve"> информационных листовок для участников ГИА и их родителей (законных представителей) по вопросам: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и сроки подготовки к ГИА;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участников экзаменов;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собенности проведения ГИА в 2019 году;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для самостоятельной подготовки к ГИА;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стах, сроках подачи и рассмотрения апелляций участников ГИ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3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рименение методических рекомендаций по психологической подготовке выпускников по вопросам формирования благоприятного информационного пространства, с целью профилактики негативного отношения к ГИА и формированию осознанного подхода обучающихся к учеб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18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3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едение анализа информированности участников ГИА и их родителей (законных представителей) об особенностях проведения ГИА в 2019 году: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9;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18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 Работа в МБОУ СОШ 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своевременное обновление информационных ресурсов (сайтов, страниц в социальных сетях, стендов, в т.ч. в библиотеках) по вопросам организации и проведения ГИА в 2019 году: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цедуре проведения ГИА в 2019 году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одачи заявления и места регистрации на сдачу ГИА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места проведения ГИ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места и порядок подачи и рассмотрения апелляций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firstLine="4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, места и порядок информирования о результатах ГИА,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ях содержания КИМ по учебным предметам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телефонов «горячей линии»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оцедуры и содержания итогового сочинения (изложения) в 2018-2019 учебном году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процедуры и содержания итогового собеседования по русскому языку 2018-2019 учебном году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школьной библиотеки с участниками ГИА и их родителями (законными представителями)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сихологической подготовке выпускников и всех лиц, привлекаемых к проведению ГИ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роки установленные региональными документам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7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нормативных и распорядительных документов, методических материал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ублик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ведение тематических совещаний и заседаний школьных методических объединений учителей-предметников по вопросам подготовки к итоговой аттестации в 2019 году, в том числе об особенностях КИМ и демоверсий ФИПИ 2019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ноя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частие в  конкурсе  видеороликов «Ты сдашь ЕГЭ наверняка! Учителя о ЕГЭ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 - январ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библиотек ОО в качестве ресурсно-информационного центра по подготовке к ГИА, предоставление доступа к сети Интер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ентябрь 2018-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Контроль за проведением работы с обучающимися по демоверсиям ФИПИ 2019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октябрь 2018 - май 2019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эффективности информационно-разъяснительной работы в О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 – март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нализ информированности участников ГИА 2019 года и их родителей (законных представителей) об особенностях проведения ГИА в ППЭ (результаты анкетирования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учителями-предметниками ОО по итогам анализа эффективности проведенной информационно-разъяснительной работы с выпускниками 9 и 11 классов, их родителями (законными представителями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апрель 20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Работа в школ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5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Формирование пакетов документов (федерального, регионального, муниципального, школьного уровней) для проведения информационно-разъяснительной работы в школ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убл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5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одготовка школьных планов по проведению информационно-разъяснительной работы с участниками ГИА и лицами, привлекаемыми к проведению ГИ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5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Информирование учителей-предметников на заседаниях об изменениях в КИМах ГИА 2019 года по сравнению с ГИА 2018 года и о работе с демоверсиями ФИПИ 2019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5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Проведение разъяснительной работы с   учителями-организаторами, общественными наблюдателями и другими лицами, привлекаемыми к проведению ГИА в 2018 году, по вопросам организации и проведения ГИА в ППЭ и о порядке проведения ГИА в ПП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этапами подготовки к ГИ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5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Осуществление контроля за организацией и проведением информационно-разъяснительной работы в школе по вопросам подготовки и проведения ГИА с участниками ГИА и лицами, привлекаемыми к проведению ГИА  (в том числе за оформлением информационных  стендов в ОО, порядком проведения родительских собраний и классных часов, состоянием документации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. Медиа-план информационного сопровождения ГИА в муниципальном образовании Белореченский район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8 – 2019 учебном го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Участие в  пресс-конференциях, прямых эфирах и вебинарах по вопросам ГИ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едиа-планом (прилагается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3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Публикации на сайте информации для участников ГИА, их родителей (законных представителей) и лиц, привлекаемых к проведению ГИА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993" w:hanging="380"/>
        <w:contextualSpacing/>
        <w:jc w:val="both"/>
        <w:rPr>
          <w:rStyle w:val="0pt2"/>
          <w:rFonts w:eastAsia="Malgun Gothic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993" w:hanging="380"/>
        <w:contextualSpacing/>
        <w:jc w:val="both"/>
        <w:rPr>
          <w:sz w:val="24"/>
          <w:szCs w:val="24"/>
        </w:rPr>
      </w:pPr>
      <w:r>
        <w:rPr>
          <w:rStyle w:val="0pt2"/>
          <w:rFonts w:eastAsia="Malgun Gothic"/>
          <w:sz w:val="24"/>
          <w:szCs w:val="24"/>
        </w:rPr>
        <w:t>Обозначения: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right="500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итоговая аттестация по образовательным программам основного общего (ГИА-9) и среднего общего  образования (ГИА-11)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ый государственный экзамен – ЕГЭ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государственный экзамен - ОГЭ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ые измерительные материалы – КИМ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БНУ Федеральный институт педагогических измерений - ФИП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нкт проведения экзаменов – ППЭ;</w:t>
      </w:r>
    </w:p>
    <w:p>
      <w:pPr>
        <w:pStyle w:val="Normal"/>
        <w:numPr>
          <w:ilvl w:val="0"/>
          <w:numId w:val="13"/>
        </w:numPr>
        <w:spacing w:before="0" w:after="0"/>
        <w:ind w:left="0" w:firstLine="993"/>
        <w:contextualSpacing/>
        <w:rPr/>
      </w:pPr>
      <w:r>
        <w:rPr>
          <w:color w:val="000000"/>
        </w:rPr>
        <w:t>Общеобразовательные организации – ОО;</w:t>
      </w:r>
    </w:p>
    <w:p>
      <w:pPr>
        <w:pStyle w:val="Normal"/>
        <w:numPr>
          <w:ilvl w:val="0"/>
          <w:numId w:val="16"/>
        </w:numPr>
        <w:spacing w:before="0" w:after="0"/>
        <w:ind w:left="0" w:firstLine="993"/>
        <w:contextualSpacing/>
        <w:rPr/>
      </w:pPr>
      <w:r>
        <w:rPr>
          <w:color w:val="000000"/>
        </w:rPr>
        <w:t>Средства массовой информации – СМИ;</w:t>
      </w:r>
    </w:p>
    <w:p>
      <w:pPr>
        <w:pStyle w:val="Normal"/>
        <w:numPr>
          <w:ilvl w:val="0"/>
          <w:numId w:val="13"/>
        </w:numPr>
        <w:spacing w:before="0" w:after="0"/>
        <w:ind w:left="0" w:firstLine="993"/>
        <w:contextualSpacing/>
        <w:rPr/>
      </w:pPr>
      <w:r>
        <w:rPr>
          <w:color w:val="000000"/>
        </w:rPr>
        <w:t>Предметная комиссия – ПК</w:t>
      </w:r>
    </w:p>
    <w:p>
      <w:pPr>
        <w:pStyle w:val="Normal"/>
        <w:numPr>
          <w:ilvl w:val="0"/>
          <w:numId w:val="13"/>
        </w:numPr>
        <w:spacing w:before="0" w:after="0"/>
        <w:ind w:left="0" w:firstLine="993"/>
        <w:contextualSpacing/>
        <w:rPr>
          <w:color w:val="000000"/>
        </w:rPr>
      </w:pPr>
      <w:r>
        <w:rPr>
          <w:color w:val="000000"/>
        </w:rPr>
        <w:t>Методическое объединение учителей -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21                                                                                                                       М.Л. Хал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лану информационно-разъяснительной работы о порядке проведения государственной итоговой аттестации по программам основного общего и среднего общего образования в МБОУ СОШ 21 муниципального образования Белореченский район в 2018-2019 учебном году</w:t>
            </w:r>
          </w:p>
        </w:tc>
      </w:tr>
      <w:tr>
        <w:trPr>
          <w:trHeight w:val="258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а-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онного сопровождения государственной итоговой аттест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БОУ СОШ 21 муниципального образования Белорече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-2019 учебном году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5670"/>
        <w:gridCol w:w="1984"/>
        <w:gridCol w:w="1843"/>
        <w:gridCol w:w="212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еренции, прямые эфиры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родительское собрание для родителей выпускников 11-х класс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Краевое родительское собрание для родителей выпускников 11-х клас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18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родительское собрание для родителей  выпускников 9-х классов: актуальные вопросы подготовки к ГИА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родительское собрание для родителей  выпускников 11-х классов: актуальные вопросы подготовки к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еоконфер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17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Готовность к началу кампании ГИА 2019 года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Статистика накануне экзамена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Итоги каждого экзаменационного дня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Результаты экзамена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Ход работы «горячей линии»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Герои кампании ЕГЭ </w:t>
            </w:r>
          </w:p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Итоги кампании 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сс-конференция, интервью, пресс-под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0pt1"/>
                <w:rFonts w:eastAsia="Malgun Gothic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февраль-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>
                <w:rStyle w:val="0pt1"/>
                <w:rFonts w:eastAsia="Malgun Gothic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жидаются ли изменения в ГИА 2019 года и другие актуаль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ой эфир на радио и 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0pt1"/>
                <w:rFonts w:eastAsia="Malgun Gothic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по запросам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математике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ноя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обществознанию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ноя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истории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физике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е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химии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февра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биологии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русскому языку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2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иностранным языкам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2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ых языков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О ЕГЭ предметно: комментарии председателя предметной комиссии по литературе и рекомендации по подготовке к экза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</w:rPr>
              <w:t>веби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/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3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литературы,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1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9"/>
              </w:numPr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и на сайтах ОО и У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«Сдать ЕГЭ про100!» Из первых уст: свежие и яркие факты о ходе подготовки к ГИА в муницип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both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Об основных направлениях тем итогового сочинения в 2018-2019 учеб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contextualSpacing/>
              <w:jc w:val="center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 xml:space="preserve">4-я неделя сентября 20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щет, тот знает: информационные ресурсы для участников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окт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дело: о начале приема вопросов для подготовки краевого родительского собрания 16 ноября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ая неделя октября 2018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 - не проблема! Советы психологов для родителей выпуск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ая неделя октября 2018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сочинению: о сроках и местах регистрации для участия в написании итогового сочинения (излож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– твой путь к успеху: план подготовки к экзамена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наблюдение как залог объективности оценочных процед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– твой путь к успеху: как сдать ЕГЭ без нервного ср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но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ойти учиться и как правильно выбрать экзам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и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но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тогового сочинения (изложение) – 6 декабря 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но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й заявление на ЕГЭ вовремя: сроки подачи и места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неделя ноя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срок проведения итогового сочинения (изложения) – 6 февра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дека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йся! Задания открытого банка в свободном доступе на сайте ФИ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декабря 2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итоговому собеседованию по русскому языку: о сроках проведения, местах и порядке подачи заявления на участие в итоговом собеседовании (до 30 декабря 2018 года, для повторной сдачи итогового собеседования: 30 января и 26 марта 2019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декабря 201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,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 – наблюдатель – кто он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 и в соц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тупить в вуз с результатами экзаменов прошлых лет? Вопросы и от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дело: о начале приема вопросов для подготовки краевого родителя собрания 18 январ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– твой путь к успеху: умейте отдыхать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й заявление на ГИА-9 вовремя: сроки подачи и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– твой путь к успеху: режим дня и распределения сил при подготовке к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декабря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оках, местах и порядке информирования о результатах итогового собеседования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краевому родительскому собранию 1 февраля 2019 года и о приеме вопросов родителей выпускников 9-х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ам 9-х классов: профиль обучения – твой осознанны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й решение: 1 февраля выбор предметов на ГИА-11 заканчивается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, видеоролик в сети, сюжет на телеви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я: четко, подробно, доступ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оках проведения ГИА-9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январ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 акции «Единый день сдачи ЕГЭ родителями» (по графику Рособрнадзо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о ЕГЭ (по итогам акции «Единый день сдачи ЕГЭ родителям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й решение: 1 марта выбор предметов на ГИА-9 заканчивается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февра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а регистрация на ЕГЭ. Какие предметы выбрали кубанские выпускник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февра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общественным наблюдателем (информационные листов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 и в соц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февра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 – твой путь к успеху: реальные возможности и степень подготовленности к экзаме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февра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ом сроке проведения итогового собеседования по русскому языку (13 марта и 6 мая 2019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неделя февраля,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ный ППЭ скоро распахнет дв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 прием заявлений для участия в ГИА-9 в 2019 году. Выбор предметов кубанских школьников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роках, местах и порядке информирования о результатах ГИА-9 (досрочны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начале досрочного периода проведения ГИА-9 и ГИА-11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марта 2019 (ГИА-11)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неделя марта 2019 (ГИА-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елляция: о сроках, местах, порядке подачи и ее рассмотрении (ГИА-9 досрочны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А – твой путь к успеху: знания решают все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марта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й срок проведения итогового сочинения (изложения) – 8 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ая акция «100 баллов для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11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ие проверочные работы в 11 классах в муниципальном образовании Белореченский район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 и новость на сайте в день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роках, местах и порядке информирования о результатах ГИА-9 (основно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А – твой путь к успеху: 10 способов запомнить вес и не рассчитывать на шпаргал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елляция: о сроках, местах, порядке подачи и ее рассмотрения (ГИА-9 основно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 и как узнать результат 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апрел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боте телефонов «горячей линии» по вопросам проведения ГИА-9 и ГИА-11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неделя ма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дело: о начале приема вопросов для подготовки краевого родительского собрания 17 мая 2019 года (для родителей выпускников 11-х клас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мая 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Желаем удачи! О начале основного периода 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неделя ма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ы это сделали!!! О завершении основного этапа ЕГЭ-2019 и что нужно знать о дополнительных сроках сдачи 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неделя июн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, родители (законные представители), представители общественност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Апелляция: о сроках, местах, порядке подачи и ее рассмотрения (ГИА-9 дополнительны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неделя июня 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 сроках, местах и порядке информирования о результатах ГИА-9 (дополнительный пери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овость на сай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июня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Касья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 9-х классов, родители (законные представител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итоговая аттестация по образовательным программам среднего общего образования – ГИА-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осударственная итоговая аттестация по образовательным программам основного общего образования – ГИА-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Единый государственный экзамен –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сновной государственный экзамен – ОГЭ;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>5.Пункт проведения экзаменов – ППЭ;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>6.Общеобразовательные организации – ОО;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>7.Средства массовой информации – СМИ;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Федеральный институт педагогических измерений – ФИПИ;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>9.Образовательная организация высшего образования – ВУЗ.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tabs>
          <w:tab w:val="clear" w:pos="708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БОУ СОШ 21                                                                                                                       М.Л. Халилов</w:t>
      </w:r>
    </w:p>
    <w:p>
      <w:pPr>
        <w:pStyle w:val="25"/>
        <w:shd w:fill="auto" w:val="clear"/>
        <w:tabs>
          <w:tab w:val="clear" w:pos="708"/>
          <w:tab w:val="left" w:pos="739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992" w:right="35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algun Gothic">
    <w:charset w:val="81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4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u w:val="single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spacing w:val="70"/>
      <w:sz w:val="27"/>
      <w:szCs w:val="27"/>
      <w:shd w:fill="FFFFFF" w:val="clear"/>
    </w:rPr>
  </w:style>
  <w:style w:type="character" w:styleId="22">
    <w:name w:val="Основной текст (2)_"/>
    <w:qFormat/>
    <w:rPr>
      <w:spacing w:val="1"/>
      <w:sz w:val="23"/>
      <w:szCs w:val="23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MalgunGothic95pt0pt">
    <w:name w:val="Основной текст + Malgun Gothic;9;5 pt;Не полужирный;Интервал 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1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1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pt0pt">
    <w:name w:val="Основной текст + 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imHei145pt0pt">
    <w:name w:val="Основной текст + SimHei;14;5 pt;Не полужирный;Интервал 0 pt"/>
    <w:qFormat/>
    <w:rPr>
      <w:rFonts w:ascii="SimHei;黑体" w:hAnsi="SimHei;黑体" w:eastAsia="SimHei;黑体" w:cs="SimHei;黑体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0" w:after="300"/>
      <w:outlineLvl w:val="1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hanging="380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0"/>
    </w:pPr>
    <w:rPr>
      <w:spacing w:val="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7:00Z</dcterms:created>
  <dc:creator>user</dc:creator>
  <dc:description/>
  <cp:keywords/>
  <dc:language>en-US</dc:language>
  <cp:lastModifiedBy>user</cp:lastModifiedBy>
  <cp:lastPrinted>2018-11-06T14:19:00Z</cp:lastPrinted>
  <dcterms:modified xsi:type="dcterms:W3CDTF">2018-11-06T10:22:00Z</dcterms:modified>
  <cp:revision>25</cp:revision>
  <dc:subject/>
  <dc:title>УПРАВЛЕНИЕ ОБРАЗОВАНИЕМ</dc:title>
</cp:coreProperties>
</file>